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M TWG progr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5600"/>
        <w:gridCol w:w="2494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ovember 7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Addis Abab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ing the day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rival of the participant, pick up at the airpor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osit luggage (that does not go to Bahir Dar)  in Tukul 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?? streening Aljazeera documentary “a legacy of despute” form the “ struggle over the Nile series”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To be announced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ovember 8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Bahir D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k up to airport (deposit luggage in Tukul 12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Flight to Bahir D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8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osit luggage at Ethio-st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eakfast at Lake Shor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 departure to the Aramba communi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otte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ver measurement (road near to Aramba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hanu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1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mba communi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200"/>
              <w:rPr/>
            </w:pPr>
            <w:r>
              <w:rPr/>
              <w:t xml:space="preserve">Landscape dynamic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ugeta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12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200"/>
              <w:rPr/>
            </w:pPr>
            <w:r>
              <w:rPr/>
              <w:t>Walk to the meteorological station, lunch on the wa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hanu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0"/>
              <w:rPr/>
            </w:pPr>
            <w:r>
              <w:rPr/>
              <w:t>Farming systems in Ethiopia and the role of livestock (area enclosure, destocking, cut and carry – zero grazing, 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re</w:t>
            </w:r>
          </w:p>
        </w:tc>
      </w:tr>
      <w:tr>
        <w:trPr>
          <w:trHeight w:val="3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0"/>
              <w:rPr/>
            </w:pPr>
            <w:r>
              <w:rPr/>
              <w:t>Soil eros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klu</w:t>
            </w:r>
          </w:p>
        </w:tc>
      </w:tr>
      <w:tr>
        <w:trPr>
          <w:trHeight w:val="21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0"/>
              <w:rPr/>
            </w:pPr>
            <w:r>
              <w:rPr/>
              <w:t>Departure to Hamusi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0"/>
              <w:rPr/>
            </w:pPr>
            <w:r>
              <w:rPr/>
              <w:t>Hamusit micro da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omon/Essayas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0"/>
              <w:rPr/>
            </w:pPr>
            <w:r>
              <w:rPr/>
              <w:t>Departure to Bahir D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7560" w:leader="none"/>
              </w:tabs>
              <w:spacing w:lineRule="auto" w:line="240" w:before="0" w:after="0"/>
              <w:rPr/>
            </w:pPr>
            <w:r>
              <w:rPr/>
              <w:t>Check-in Ethio-st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l-NL"/>
              </w:rPr>
              <w:t xml:space="preserve">19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ner at lake shore (walk 5 min from the hotel towards the lake) summarizing up the da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otte/A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ovember 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In Bahir D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kfast and check out (note the hotel service is not very fast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8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ure to the Nile Falls (take all luggage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8.30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ver diversion scheme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ayas/Seifu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9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rival at Nile Fall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istorical background of the Nile agreement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fu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9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le fall wal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s and big irrigation schemes in Ethiop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om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dropower in Ethiop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ifu  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ure to Bahir D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ch at Lake Shor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13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ke trip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er regulation of Lake Tan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y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to the airpor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l-NL"/>
              </w:rPr>
              <w:t xml:space="preserve">17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light to Addi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to ILRI/hote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Evening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rlos Sere’s goodbye event on ILRI campu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ovember 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Addis Ababa, ILRI campu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8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otte/A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8.45-10.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ydrological and spatial methods presentation and “method world café”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10 min per presentation see program below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l-NL"/>
              </w:rPr>
              <w:t>1015-10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ffe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 xml:space="preserve">10.30-12.30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s discussion in small discussion group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2.30-12.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duction to the basin session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/Charlotte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2.45-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ch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.00-16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 two groups, group 1 : hydrological model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up 2 : spatial model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sin present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sin discussion and method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coffee brea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-15 min per present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e program below 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6.30– 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from the group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l 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ure to Sishu for dinn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ovember 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Addis Ababa, ILRI campu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8.30-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entifying between hydrological and spatial modeling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on ?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9-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k out in groups per identified topi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0-10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ffee brea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0.30-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from group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1-12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ake and partner involvemen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on ?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2.30-13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unch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.30-14.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ture of the TW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rap-up (lessons learnt, evaluation, closing)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.30-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 the TWG session, identify topics and speaker for the panel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 coffee brea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y for participants that join the IWF3 in South Afr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sions on November 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ession A : methods </w:t>
      </w:r>
    </w:p>
    <w:p>
      <w:pPr>
        <w:pStyle w:val="Normal"/>
        <w:rPr/>
      </w:pPr>
      <w:r>
        <w:rPr/>
        <w:t xml:space="preserve">Objective : to give a short overview of one spatial methods in 5-10 min. We expect just a methodological presentation, no application to any sites. </w:t>
      </w:r>
    </w:p>
    <w:p>
      <w:pPr>
        <w:pStyle w:val="Normal"/>
        <w:rPr/>
      </w:pPr>
      <w:r>
        <w:rPr/>
        <w:t xml:space="preserve">After all the presentations, the participants will be split into “interest groups”, in which each presenter will deepen the methodological approach in the group. 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940"/>
        <w:gridCol w:w="1980"/>
      </w:tblGrid>
      <w:tr>
        <w:trPr>
          <w:trHeight w:val="300" w:hRule="atLeast"/>
        </w:trPr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topi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who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how biomass productivity can be used to define water-related benefi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German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Addressing WEAP challeng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Interpret uncertain model predi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Wouter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describing  ungouged bas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Dan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defining the degree of complexity in hydrological mode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Tammo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Trade off analys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Jets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scaling issues in SW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Allan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Assessing the trade-offs of multiple use of reservo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Matti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long” time series of MODIS vegetation index d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 w:cs="Arial"/>
              </w:rPr>
            </w:pPr>
            <w:r>
              <w:rPr>
                <w:sz w:val="22"/>
                <w:szCs w:val="22"/>
              </w:rPr>
              <w:t xml:space="preserve">MAXENT A method for generating a extrapolation doma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Andr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ssion B : basin overview </w:t>
      </w:r>
    </w:p>
    <w:p>
      <w:pPr>
        <w:pStyle w:val="Normal"/>
        <w:rPr/>
      </w:pPr>
      <w:r>
        <w:rPr/>
        <w:t>Objective : give an overview of the objectives, methods and challenges of the basins in 10-15 min</w:t>
      </w:r>
    </w:p>
    <w:p>
      <w:pPr>
        <w:pStyle w:val="Normal"/>
        <w:rPr/>
      </w:pPr>
      <w:r>
        <w:rPr/>
        <w:t xml:space="preserve">Session B1 : hydrological modeling </w:t>
      </w:r>
    </w:p>
    <w:tbl>
      <w:tblPr>
        <w:tblW w:w="9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50"/>
        <w:gridCol w:w="2160"/>
      </w:tblGrid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basin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topi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who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Andes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overview of water modeling in CONDE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Wouter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 xml:space="preserve">overview from the CPWF And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atalia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Gang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Overview of the Gan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artin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Limpop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flow prediction in data-scarce enviro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Jean-Marie</w:t>
            </w:r>
          </w:p>
        </w:tc>
      </w:tr>
      <w:tr>
        <w:trPr>
          <w:trHeight w:val="67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Mekong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Cumulative impacts of climate change and development on the Mekong flood pu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Matti</w:t>
            </w:r>
          </w:p>
        </w:tc>
      </w:tr>
      <w:tr>
        <w:trPr>
          <w:trHeight w:val="30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Nile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odeling the N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Charlotte/N4</w:t>
            </w:r>
          </w:p>
        </w:tc>
      </w:tr>
      <w:tr>
        <w:trPr>
          <w:trHeight w:val="30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WAT in the Nile bas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nn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olt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odeling the Vol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F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ssion B2 : targeting and scaling out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40"/>
        <w:gridCol w:w="2160"/>
      </w:tblGrid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basin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topi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who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Andes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overview of Andes 1 &amp;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German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Ganges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caling out and targeting in the Gan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Andy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Limpopo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caling out and targeting in the Limpo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Manuel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Mekong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 xml:space="preserve">Nile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en-US"/>
              </w:rPr>
              <w:t>mapping RMS at landscape sc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Catherine/An 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olta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scaling out and targeting in the Vol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  <w:t>Fran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eastAsia="zh-TW"/>
    </w:rPr>
  </w:style>
  <w:style w:type="character" w:styleId="FooterChar">
    <w:name w:val="Footer Char"/>
    <w:basedOn w:val="DefaultParagraphFont"/>
    <w:qFormat/>
    <w:rPr>
      <w:sz w:val="22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PMingLiU;新細明體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32:00Z</dcterms:created>
  <dc:creator>Catherine -user</dc:creator>
  <dc:description/>
  <cp:keywords/>
  <dc:language>en-US</dc:language>
  <cp:lastModifiedBy>CPfeifer</cp:lastModifiedBy>
  <dcterms:modified xsi:type="dcterms:W3CDTF">2011-11-10T05:21:00Z</dcterms:modified>
  <cp:revision>7</cp:revision>
  <dc:subject/>
  <dc:title/>
</cp:coreProperties>
</file>